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>Personal Finance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w to Establish a Credit History - </w:t>
      </w:r>
      <w:r>
        <w:rPr/>
        <w:t>Use the information below to help you to organize your thoughts. On a separate page, write a brief summary and opinion about the article using proper MLA form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agraph 1-SUMMARY – You may not find information for each of the questions, but just try to write about the key facts of the artic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O?-who is the article 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?-what are the key issues of the article? Pull out key facts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?-where does the article/issue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?-when did the article take place or when did the issue take place that resulted in the article being written? (This may not be a specific date, but just may be in the past, present, or fu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-why did the author write this article.  What is the author’s point of view?</w:t>
      </w:r>
    </w:p>
    <w:p>
      <w:pPr>
        <w:pStyle w:val="Normal"/>
        <w:rPr/>
      </w:pPr>
      <w:r>
        <w:rPr/>
        <w:t>Did something happen that prompted the author to have this point of view?  What is the impor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graph #2-OPINION</w:t>
      </w:r>
      <w:r>
        <w:rPr/>
        <w:t xml:space="preserve">-What do you already know about this issue that will help you form an opinion? </w:t>
      </w:r>
    </w:p>
    <w:p>
      <w:pPr>
        <w:pStyle w:val="Normal"/>
        <w:rPr/>
      </w:pPr>
      <w:r>
        <w:rPr/>
        <w:t xml:space="preserve">How do you feel about this issue?  Name positive or negative feelings about issue. </w:t>
      </w:r>
    </w:p>
    <w:p>
      <w:pPr>
        <w:pStyle w:val="Normal"/>
        <w:rPr/>
      </w:pPr>
      <w:r>
        <w:rPr/>
        <w:t>How does this affect you or someone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6:00Z</dcterms:created>
  <dc:creator>Phil Schneider</dc:creator>
  <dc:description/>
  <dc:language>en-US</dc:language>
  <cp:lastModifiedBy>Phil Schneider</cp:lastModifiedBy>
  <dcterms:modified xsi:type="dcterms:W3CDTF">2012-02-28T10:28:00Z</dcterms:modified>
  <cp:revision>2</cp:revision>
  <dc:subject/>
  <dc:title/>
</cp:coreProperties>
</file>